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722100</wp:posOffset>
            </wp:positionH>
            <wp:positionV relativeFrom="page">
              <wp:posOffset>10160000</wp:posOffset>
            </wp:positionV>
            <wp:extent cx="4064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24"/>
          <w:szCs w:val="24"/>
        </w:rPr>
        <w:t>2017-201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4"/>
          <w:szCs w:val="24"/>
        </w:rPr>
        <w:t>学年山东滕州张汪中学七年级下册道德与法治期末复习单元过关题</w:t>
      </w:r>
    </w:p>
    <w:p>
      <w:pPr>
        <w:pStyle w:val="Normal"/>
        <w:widowControl/>
        <w:bidi w:val="0"/>
        <w:jc w:val="center"/>
        <w:rPr>
          <w:rFonts w:ascii="微软雅黑" w:hAnsi="微软雅黑" w:eastAsia="微软雅黑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24"/>
          <w:szCs w:val="24"/>
        </w:rPr>
        <w:t>第三单元：在集体中成长</w:t>
      </w:r>
    </w:p>
    <w:p>
      <w:pPr>
        <w:pStyle w:val="Normal"/>
        <w:widowControl/>
        <w:shd w:fill="FFFFFF" w:val="clear"/>
        <w:bidi w:val="0"/>
        <w:spacing w:lineRule="atLeast" w:line="502"/>
        <w:jc w:val="left"/>
        <w:textAlignment w:val="center"/>
        <w:rPr>
          <w:rFonts w:ascii="Times New Roman" w:hAnsi="Times New Roman" w:eastAsia="微软雅黑" w:cs="Times New Roman"/>
          <w:color w:val="000000"/>
          <w:kern w:val="0"/>
          <w:szCs w:val="21"/>
        </w:rPr>
      </w:pPr>
      <w:r>
        <w:rPr>
          <w:rFonts w:ascii="Times New Roman" w:hAnsi="Times New Roman" w:cs="Times New Roman" w:eastAsia="微软雅黑"/>
          <w:color w:val="000000"/>
          <w:kern w:val="0"/>
          <w:szCs w:val="21"/>
        </w:rPr>
        <w:t>一、选择题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1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“能用众力，则无敌于天下矣；能用众智，则无畏于圣人矣。”这句话体现的道理是</w:t>
      </w:r>
    </w:p>
    <w:p>
      <w:pPr>
        <w:pStyle w:val="Normal"/>
        <w:widowControl/>
        <w:tabs>
          <w:tab w:val="clear" w:pos="420"/>
          <w:tab w:val="left" w:pos="4153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合作有助成功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只要善于合作就没有完成不了的工作</w:t>
      </w:r>
    </w:p>
    <w:p>
      <w:pPr>
        <w:pStyle w:val="Normal"/>
        <w:widowControl/>
        <w:tabs>
          <w:tab w:val="clear" w:pos="420"/>
          <w:tab w:val="left" w:pos="4153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合作优于竞争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合作能使集体富有生气，更有战斗力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>
          <w:rFonts w:ascii="inherit;Times New Roman" w:hAnsi="inherit;Times New Roman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2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下面漫画《拆》中，主人公（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drawing>
          <wp:inline distT="0" distB="0" distL="0" distR="0">
            <wp:extent cx="2685415" cy="20567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为了个人利益而牺牲集体利益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以大局为重，关心和维护集体利益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为了集体利益不惜牺牲个人利益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把集体利益和个人利益兼顾起来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3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下列选项中，能够正确体现在集体中发展个性的有（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①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甲同学加入了学校的体育社团，运动水平大大提高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②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乙同学埋头学习，无暇参加学校开展的各项文体活动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③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丙同学喜欢玩网络游戏，并邀请其他同学与他一同去网吧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④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丁同学生性好动，在同学的监督下改变了课上走神的毛病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②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④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③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③④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4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叶澜授说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:“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学校的每一项活动，都会对学生产生深远的影响。”这些“影响”表现在（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①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能发展和完善我们的个性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②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能提高我们人际交往的能力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③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能培养我们负责任的态度和能力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④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决定着我们的人际交往和未来发展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②③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②④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③④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③④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5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小青两周前给校长写了一封信。在信中，她结合自已所在班级存在的问题，提出改进学校工作的建议。小青的做法（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是缺乏集体荣誉感的表现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是积极参与集体建设的表现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把个人利益凌驾于集体利益之上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有利于学校建设而不利于班级利益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6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“只有人人都主动关心、爱护集体，为集体建设出力，集体才会真正成为我们依恋的家。”关爱集体表现为（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①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发扬集体的好作风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②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集体利益服从个人利益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③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自觉维护集体的荣誉和利益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④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在集体中求大同存小异，善于团结他人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②③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②④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③④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③④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7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埃寒俄比亚有一句谚语。“蜘蛛合力，，足以网住狮子。该语所蕴含的道理是（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成员都有着明确的分工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团结的集体能产生强大的合力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的力量取决于成员的数量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的力量总是大于个人的力量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8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两个马木留克兵绝对能打赢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3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个法国兵，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100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个法国兵与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 xml:space="preserve">100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个马木留克兵势均力敌；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 xml:space="preserve">300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个法国兵大都能战胜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300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个马术留克兵，而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 xml:space="preserve">1000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个法国兵总能打败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1500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个马木留克兵。这其中蕴含的道理是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人多力量大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有共同目标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团结的集体才有力量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的力量是强大的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9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小刚性格豪爽、不拘小节，和班上几个同学以哥们相称。他们无视班级纪律、学校纪律，遇事不分青红皂白就大打出手。这样的小群体（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①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是集体主义的表现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②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是江湖义气的表现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③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是小团体主义的表现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④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增强了成员的自我保护能力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③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④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③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④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10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当我们所在班级取得成绩、受到表彰或奖励时，我们会产生欣慰、光荣、自豪的感觉。这说明我们有集体（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荣誉感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成就感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归属感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安全感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11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研究表明，局限在小群体中交往的孩子，会产生性格孤僻、眼界狭窄等问题。这表明（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小群体对个人的成长有害无益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要将小群体的节奏融入集体生活的旋律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中的小群体对同伴没有积极的影响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小群体是由性格孤僻、眼界狭窄的人组成的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12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谈到员工的薪酬问题，华为企业创始人任正非说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:“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如果你为公司而奉献，公司不会让你失望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!”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从中我们可以领悟到（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个人利益与集体利益是统一的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人们的道偶水准随收入增长面自然提高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个人的一切奋斗都是为了追求物质利益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个人无私为集体大奉献，集体才会得到发展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13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下列语句中，能体现集体利益与个人利益相互依存关系的是（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千里莺啼绿映红，水村山郭酒旗风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红军不怕远征难，万水千山只等闲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先天下之忧而忧，后天下之乐而乐</w:t>
      </w:r>
    </w:p>
    <w:p>
      <w:pPr>
        <w:pStyle w:val="Normal"/>
        <w:widowControl/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大河有水小河满，大河无水小河于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14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2016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年里约奥运会在中国女排重回巅峰，又一次夺得奥运会冠军。时隔十二年再度夺冠。重要原因在于中国女排发扬了集体主义精神，精诚合作。发挥了集体的的最大能量，这说明</w:t>
      </w:r>
    </w:p>
    <w:p>
      <w:pPr>
        <w:pStyle w:val="Normal"/>
        <w:widowControl/>
        <w:tabs>
          <w:tab w:val="clear" w:pos="420"/>
          <w:tab w:val="left" w:pos="4153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荣誉是集体中每个成员共同努力的结果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实现集体利益必须牺牲个人利益</w:t>
      </w:r>
    </w:p>
    <w:p>
      <w:pPr>
        <w:pStyle w:val="Normal"/>
        <w:widowControl/>
        <w:tabs>
          <w:tab w:val="clear" w:pos="420"/>
          <w:tab w:val="left" w:pos="4153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保障个人利益是集体的责任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应该充分尊重个人利益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15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某班级的板报上写着“班兴我荣，班衰我耻”的标语，这其中蕴含的道理有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(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　　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)</w:t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①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集体利益与个人利益相互依存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集体要保护个人的一切利益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③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任何集体都离不开个体而存在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④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集体利益与个人利益没有任何矛盾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③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③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④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③④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16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班长小军在班会上代表班干部向全班同学表示了如下决心，其中正确的有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(  )</w:t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①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要热心为班集体服务，为同学服务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②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每个班干部都要比同学们学习好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③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每个同学的观点都要采纳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④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要维护班集体的荣誉和利益，服从班主任的安排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③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④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③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③④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17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“不关爱集体的人不用”，这是一家科研机构招聘人才时的首要条件。对此下列分析中不正确的是„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(   )</w:t>
      </w:r>
    </w:p>
    <w:p>
      <w:pPr>
        <w:pStyle w:val="Normal"/>
        <w:widowControl/>
        <w:tabs>
          <w:tab w:val="clear" w:pos="420"/>
          <w:tab w:val="left" w:pos="3912" w:leader="none"/>
          <w:tab w:val="left" w:pos="7825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招聘人才只需要看招聘人员学历和专业能力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生活可以培养我们负责任的态度和能力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3912" w:leader="none"/>
          <w:tab w:val="left" w:pos="7825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生活可以培养人际交往基本态度和能力</w:t>
      </w:r>
    </w:p>
    <w:p>
      <w:pPr>
        <w:pStyle w:val="Normal"/>
        <w:widowControl/>
        <w:tabs>
          <w:tab w:val="clear" w:pos="420"/>
          <w:tab w:val="left" w:pos="3912" w:leader="none"/>
          <w:tab w:val="left" w:pos="7825" w:leader="none"/>
        </w:tabs>
        <w:bidi w:val="0"/>
        <w:jc w:val="left"/>
        <w:rPr/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生活可发展个性，不断认识和完善自我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ab/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18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.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星期一下午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,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七年级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(1)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班举行“我与班集体”主题班会。下列是同学们在主题班会上提出的观点。其中正确的有„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(      ) </w:t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①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大河有水小河满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,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大河无水小河干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集体好处我多占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,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集体困难我不管 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③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众人拾柴火焰高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,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众人划桨开大船     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④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集体荣誉要珍惜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,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集体事务共承担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②③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②④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③④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③④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19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“神舟十号”总设计师张柏楠说：“载人航天工程有数万个节点，几十万条程序语言。相关人员、各个单 位都必须密切协作。”下列名言所蕴含的精神与材料主旨相符的是„„„„„„„„„„„„„„„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(      )</w:t>
      </w:r>
    </w:p>
    <w:p>
      <w:pPr>
        <w:pStyle w:val="Normal"/>
        <w:widowControl/>
        <w:tabs>
          <w:tab w:val="clear" w:pos="420"/>
          <w:tab w:val="left" w:pos="4153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恭则不悔，宽则得众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单则易折，众则难摧</w:t>
      </w:r>
    </w:p>
    <w:p>
      <w:pPr>
        <w:pStyle w:val="Normal"/>
        <w:widowControl/>
        <w:tabs>
          <w:tab w:val="clear" w:pos="420"/>
          <w:tab w:val="left" w:pos="4153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读万卷书，行万里路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锲而不舍，金石可镂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20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在原子核理论研究可能取得重大成果时，于敏又接到组织交给的氢弹探索任务，他毫不犹豫地表态：“我 服从分配！”“氢弹之父”于敏曾经的“转行”经历表明„„„„„„„„„„„„„„„„„„„„（     ）</w:t>
      </w:r>
    </w:p>
    <w:p>
      <w:pPr>
        <w:pStyle w:val="Normal"/>
        <w:widowControl/>
        <w:tabs>
          <w:tab w:val="clear" w:pos="420"/>
          <w:tab w:val="left" w:pos="4153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维护个人利益，集体利益才有保障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维护集体的利益需要服从集体的安排</w:t>
      </w:r>
    </w:p>
    <w:p>
      <w:pPr>
        <w:pStyle w:val="Normal"/>
        <w:widowControl/>
        <w:tabs>
          <w:tab w:val="clear" w:pos="420"/>
          <w:tab w:val="left" w:pos="4153" w:leader="none"/>
        </w:tabs>
        <w:bidi w:val="0"/>
        <w:jc w:val="left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力量取决于成员数量的多少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集体应充分尊重和保护个人利益</w:t>
      </w:r>
    </w:p>
    <w:p>
      <w:pPr>
        <w:pStyle w:val="Normal"/>
        <w:widowControl/>
        <w:tabs>
          <w:tab w:val="clear" w:pos="420"/>
          <w:tab w:val="left" w:pos="33" w:leader="none"/>
        </w:tabs>
        <w:bidi w:val="0"/>
        <w:jc w:val="left"/>
        <w:textAlignment w:val="baseline"/>
        <w:rPr>
          <w:rFonts w:ascii="inherit;Times New Roman" w:hAnsi="inherit;Times New Roma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ab/>
      </w:r>
      <w:r>
        <w:rPr>
          <w:rFonts w:ascii="inherit;Times New Roman" w:hAnsi="inherit;Times New Roman" w:cs="宋体;SimSun"/>
          <w:b/>
          <w:bCs/>
          <w:color w:val="333333"/>
          <w:kern w:val="0"/>
          <w:sz w:val="18"/>
        </w:rPr>
        <w:t>二、</w:t>
      </w:r>
      <w:r>
        <w:rPr>
          <w:rFonts w:ascii="inherit;Times New Roman" w:hAnsi="inherit;Times New Roman" w:cs="宋体;SimSun"/>
          <w:b/>
          <w:bCs/>
          <w:color w:val="333333"/>
          <w:kern w:val="0"/>
          <w:sz w:val="18"/>
        </w:rPr>
        <w:t>非选择题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21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材料一　过去的七年级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(1)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班是一个班风较差、成绩落后的班级，这学期小明当选为班长，他不仅改掉了自己爱起哄的毛病，而且对于班级中的不良现象敢于批评制止，在老师的帮助和同学们的共同努力下，这学期班级渐渐呈现出团结友爱、积极上进的风气，同学们的学习成绩也有了较大提高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材料二　学校要进行班级文化建设的评比，老师让小明来负责。虽然参加活动会占用小明的学习时间，但是小明还是接受了这个任务。在完成任务的过程中，同学们遇到许多不懂的问题，可是通过大家的努力终于解决了这些难题。小明对同学们提出的不同意见都能认真考虑，在同学们的团结协作下，班级取得了文化建设评比第一名的好成绩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  <w:t>(1)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结合材料一，谈谈你对个人利益与集体利益关系的认识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  <w:t>(2)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结合材料二，谈谈小明和同学们关爱集体的行为对我们有哪些启示。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22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阅读下面材料，回答问题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材料一：姚明曾是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NBA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某球队的主力队员。在比赛中，姚明发挥不好，球队赢不了；姚明发挥正常，球队赢球的机会就高。但发挥过于突出，球队的胜率反而下降，因为姚明得分太多，就意味着其他球员的作用下降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材料二：小明同学进入七年级后，很少参加集体活动，经常独来独往，不愿与人相处，学习中遇到不会的问题也不问同学，学习成绩落后。但他所在的班级是一个优秀的班级，老师和同学们都来帮助他，在这些无微不至的关心和帮助下，小明改变了自己，经常参加集体活动，学习中一有不会的问题就向同学请教，与同学相处得很融洽，一学期后学习成绩提高了许多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  <w:t>(1)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材料一说明了什么？材料二中的小明进步的原因有哪些？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  <w:t>(2)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联系材料二，谈谈集体对个人健康成长的影响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  <w:t>(3)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综合上述材料，谈谈我们该怎样建设良好的班集体。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23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小默是某中学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702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班班长，一个学期下来，他积极为创建优秀班集体做了很多事情。以下是小默同学发布在朋友圈里的几则微信。请你阅读并回答相关问题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【微信一】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最近发现我们班有不少小群体。李明、王晓红、徐志勇因为都是留守学生，他们三个人走的特别近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.......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王康、徐晓旭、张亚明、徐彤同学爱好篮球，放学后经常看到他们一起打篮球，学习上也互相促进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...........</w:t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1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微信中的两个“小群体”各是基于什么而形成的？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2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“小群体”对他们的健康成长有什么意义？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【微信二】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在这学期举办的憨子听写大赛上，我们班王晓雅、郑彤、徐慧三位同学取得了佳绩，顺利在学校脱颖而出。据介绍，在准备比赛过程中，他们三个人通力合作，根据各自的特长，分别承担了搜集试题、遴选难题、助力记忆等任务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3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他们的做法启示我们为创建美好集体应该如何加强合作？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【微信三】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激动人心！学校要组织我们开展研学旅行活动了，班主任说，多开展有意义的课外活动能够促进同学们个性特长的发挥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.............</w:t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3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）请你就同学们如何发展兴趣和特张、促进个性发展，提几点具体建议。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baseline"/>
        <w:rPr/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</w:rPr>
        <w:t>24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</w:rPr>
        <w:t>．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七年前的那个冬日，他定着纷飞的雪花，，从英国归来。大步流星走进这里的时候，震动海外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他，在英国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18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年，是国际知名战略科学家；他，曾经住在剑桥大学旁边的花园别墅里，妻子还经营着两家诊所：“如果你不回去，咱们就散伙。”他一改往日温和的语调和妻子坚决地对妻子说，妻子知道，是时候了，于是，她卖掉了诊所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2009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年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12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月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24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日，他和妻子走下飞机，站在了祖国的大地上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他，航空地球物理研究领域享誉世界的科学家，他放弃海外高薪，作为国家“千人计划”特聘专家回到祖国；他，没日没夜地工作，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7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年间，带领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400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多名科学家创造了多项“中国第一”，取得了取得了一系列重大成果：为我国“巡天探地潜海”填补多项技术空白；固定翼无人机航磁探测系统工程样机研制成功，填补国内无人机大面积探测的技术空白；万米大陆科学专研工程样机“地壳一号”研制成功，为实施我国超深井大陆科学专研工程提供了强有力的技术装备支持；首个国家“深部探测关键仪器装备野外实验与示范基地”建成，为规范管理仪器装备研发和引进程序提供了验证基地……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他，一个听到《我爱你，中国》就会热泪盈面的海归赤子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2017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年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1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月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8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日，他永远地离开了，年仅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58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岁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他叫黄大年，一个让美国航母舰队后退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100</w:t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海里的人，一位把生命奉献给国家的科学家。他是爱国主义的坚守者和传播者。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br/>
      </w:r>
      <w:r>
        <w:rPr>
          <w:rFonts w:ascii="inherit;Times New Roman" w:hAnsi="inherit;Times New Roman" w:cs="宋体;SimSun" w:eastAsia="微软雅黑"/>
          <w:color w:val="000000"/>
          <w:kern w:val="0"/>
          <w:sz w:val="18"/>
          <w:szCs w:val="18"/>
        </w:rPr>
        <w:t>结合材料，说一说我们应该怎样正确处理个人意愿与集体利益之间的关系</w:t>
      </w: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  <w:t>?</w:t>
      </w:r>
    </w:p>
    <w:p>
      <w:pPr>
        <w:pStyle w:val="Normal"/>
        <w:bidi w:val="0"/>
        <w:rPr>
          <w:rFonts w:ascii="inherit;Times New Roman" w:hAnsi="inherit;Times New Roman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inherit;Times New Roman" w:hAnsi="inherit;Times New Roma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inheri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Questypeindex">
    <w:name w:val="questypeindex"/>
    <w:basedOn w:val="Style14"/>
    <w:qFormat/>
    <w:rPr/>
  </w:style>
  <w:style w:type="character" w:styleId="Questypename">
    <w:name w:val="questypename"/>
    <w:basedOn w:val="Style14"/>
    <w:qFormat/>
    <w:rPr/>
  </w:style>
  <w:style w:type="character" w:styleId="Questypenote">
    <w:name w:val="questypenote"/>
    <w:basedOn w:val="Style14"/>
    <w:qFormat/>
    <w:rPr/>
  </w:style>
  <w:style w:type="character" w:styleId="Quesindex">
    <w:name w:val="quesindex"/>
    <w:basedOn w:val="Style14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4:00Z</dcterms:created>
  <dc:creator>Administrator</dc:creator>
  <dc:description/>
  <dc:language>en-US</dc:language>
  <cp:lastModifiedBy>Administrator</cp:lastModifiedBy>
  <dcterms:modified xsi:type="dcterms:W3CDTF">2018-06-20T06:38:00Z</dcterms:modified>
  <cp:revision>5</cp:revision>
  <dc:subject/>
  <dc:title/>
</cp:coreProperties>
</file>